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к   решению  Думы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раснополян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от 27.12.2012 года № 207     </w:t>
      </w:r>
    </w:p>
    <w:p>
      <w:pPr>
        <w:pStyle w:val="Normal"/>
        <w:ind w:left="1416" w:firstLine="708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ы  Думы Краснополянского сельского поселения   на  2013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правление: Вопросы, рассматриваемые на заседаниях  Думы Краснополян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7"/>
      </w:tblGrid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2" w:hanging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Рассматриваемые  вопросы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выборов  на территории Краснополянского сельского поселения  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 внесении изменений в бюджет  МО  Краснополянское сельское поселение  на 2013  год  по переходящим остаткам</w:t>
            </w:r>
          </w:p>
        </w:tc>
      </w:tr>
      <w:tr>
        <w:trPr>
          <w:trHeight w:val="7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готовка, рассмотрение и опубликование отчетов  о результатах деятельности  за 2012 год:</w:t>
            </w:r>
          </w:p>
          <w:p>
            <w:pPr>
              <w:pStyle w:val="Normal"/>
              <w:rPr/>
            </w:pPr>
            <w:r>
              <w:rPr/>
              <w:t xml:space="preserve">1. Думы КСП </w:t>
            </w:r>
          </w:p>
          <w:p>
            <w:pPr>
              <w:pStyle w:val="Normal"/>
              <w:rPr/>
            </w:pPr>
            <w:r>
              <w:rPr/>
              <w:t>2. Депутатов Думы  КСП</w:t>
            </w:r>
          </w:p>
        </w:tc>
      </w:tr>
      <w:tr>
        <w:trPr>
          <w:trHeight w:val="5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лана-графика встреч депутатов Думы КСП с  населением   на территории КСП </w:t>
            </w:r>
          </w:p>
          <w:p>
            <w:pPr>
              <w:pStyle w:val="Normal"/>
              <w:rPr/>
            </w:pPr>
            <w:r>
              <w:rPr/>
              <w:t>в 2013году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-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ал- 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работы  МКУ «КДЦ   Краснополянского сельского поселения»  по предоставлению услуг культуры и массового досуга на территории МО КСП</w:t>
            </w:r>
          </w:p>
        </w:tc>
      </w:tr>
      <w:tr>
        <w:trPr>
          <w:trHeight w:val="71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отрение  заключения  КСО Думы МО БМР на годовой отчет об исполнении бюджета МО КСП  за 2012 год.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тверждение отчета о выполнении муниципального заказа МО КСП в 2011 год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верждение годового отчета по исполнению бюджета 2011 года./Публикация в СМИ</w:t>
            </w:r>
          </w:p>
        </w:tc>
      </w:tr>
      <w:tr>
        <w:trPr>
          <w:trHeight w:val="55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ходе исполнения муниципальных программ.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верждение основных направлений бюджетной и налоговой политики   на планируемый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организации профилактической работы по пожарной безопасности на территории Краснополянского сельского поселения. 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 ходе работ в предприятиях, обеспечивающих коммунальные услуги населению. Ознакомление с планом работ на летний период. </w:t>
            </w:r>
          </w:p>
          <w:p>
            <w:pPr>
              <w:pStyle w:val="Normal"/>
              <w:rPr/>
            </w:pPr>
            <w:r>
              <w:rPr/>
              <w:t xml:space="preserve">-  Доклад директора МУП ЖКХ «Елань» об итогах отопительного сезона.     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- й квартал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Информация об исполнении  бюджета МО КСП за 1 полугодие 2013 года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бсуждение предварительных итогов социально-экономического развития   МО    К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работе Администрации МО КСП по вопросам противодействия терроризму и экстремизму, гражданской обороне, мероприятиям в условиях чрезвычайных ситуаций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 начале отопительного сезона. Отчет МУП ЖКХ «Елань»</w:t>
            </w:r>
          </w:p>
        </w:tc>
      </w:tr>
      <w:tr>
        <w:trPr>
          <w:trHeight w:val="8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приватизации  муниципальной собственности  КСП  для развития  малого и среднего  бизнеса на 2014 г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отрение проекта бюджета МО КСП   на 2014 год.  /Публикация в СМИ, публичные слушания</w:t>
            </w:r>
          </w:p>
        </w:tc>
      </w:tr>
      <w:tr>
        <w:trPr>
          <w:trHeight w:val="7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перечне муниципальных целевых Программ, подлежащих реализации в 2014 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утверждении соглашений по передаче части полномочий ОМС МО КСП на 2014 год</w:t>
            </w:r>
          </w:p>
        </w:tc>
      </w:tr>
      <w:tr>
        <w:trPr>
          <w:trHeight w:val="6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утверждении плана работы на 2014  год  Думы Краснополянского сельского поселения, Администрации МО Краснополянское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краще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О   КСП – муниципальное образование Краснополянское сельское посел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СО  МО БМР – Контрольно- счетный орган  МО Байкаловский муниципальны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ополнительно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ссмотрение на заседании Думы и комиссий каждого обращения и заявления граждан и организац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Контроль перечня особо важных вопросов  на каждом заседании Думы.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тчетность всех депутатов о деятельности на страницах СМИ  не менее одного раза в год.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Ежеквартальные публикации в СМИ, на официальном сайте в сети «Интернет» о деятельности представительных органов,</w:t>
      </w:r>
      <w:r>
        <w:rPr/>
        <w:t xml:space="preserve">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0:30:00Z</dcterms:created>
  <dc:creator>User</dc:creator>
  <dc:description/>
  <cp:keywords/>
  <dc:language>en-US</dc:language>
  <cp:lastModifiedBy>1</cp:lastModifiedBy>
  <cp:lastPrinted>2013-02-27T15:43:00Z</cp:lastPrinted>
  <dcterms:modified xsi:type="dcterms:W3CDTF">2013-02-27T10:43:00Z</dcterms:modified>
  <cp:revision>43</cp:revision>
  <dc:subject/>
  <dc:title>Согласован:</dc:title>
</cp:coreProperties>
</file>